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-228600</wp:posOffset>
                </wp:positionV>
                <wp:extent cx="4229100" cy="800100"/>
                <wp:effectExtent l="19050" t="19685" r="19685" b="203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80028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fillcolor="white" stroked="t" o:allowincell="f" style="position:absolute;margin-left:198pt;margin-top:-18pt;width:332.95pt;height:62.95pt;mso-wrap-style:none;v-text-anchor:middle" type="_x0000_t122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53340</wp:posOffset>
                </wp:positionV>
                <wp:extent cx="9486900" cy="5943600"/>
                <wp:effectExtent l="40005" t="31115" r="40005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7080" cy="5943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-9pt;margin-top:4.2pt;width:746.95pt;height:467.95pt;mso-wrap-style:none;v-text-anchor:middle" type="_x0000_t5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5996940</wp:posOffset>
                </wp:positionV>
                <wp:extent cx="5029200" cy="800100"/>
                <wp:effectExtent l="19050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472.2pt;width:395.95pt;height:62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1653540</wp:posOffset>
                </wp:positionV>
                <wp:extent cx="24003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0.2pt" to="458.95pt,130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3368040</wp:posOffset>
                </wp:positionV>
                <wp:extent cx="514350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65.2pt" to="566.95pt,265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1028700" cy="0"/>
                <wp:effectExtent l="0" t="38100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pt" to="188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1082040</wp:posOffset>
                </wp:positionV>
                <wp:extent cx="25146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5.2pt" to="287.95pt,8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2453640</wp:posOffset>
                </wp:positionV>
                <wp:extent cx="1028700" cy="0"/>
                <wp:effectExtent l="0" t="38100" r="635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93.2pt" to="188.95pt,19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3886200</wp:posOffset>
                </wp:positionV>
                <wp:extent cx="4572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06pt" to="107.95pt,30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5800</wp:posOffset>
                </wp:positionH>
                <wp:positionV relativeFrom="paragraph">
                  <wp:posOffset>6454140</wp:posOffset>
                </wp:positionV>
                <wp:extent cx="1371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08.2pt" to="161.95pt,50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6100</wp:posOffset>
                </wp:positionH>
                <wp:positionV relativeFrom="paragraph">
                  <wp:posOffset>2682240</wp:posOffset>
                </wp:positionV>
                <wp:extent cx="28575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11.2pt" to="467.95pt,2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71700</wp:posOffset>
                </wp:positionH>
                <wp:positionV relativeFrom="paragraph">
                  <wp:posOffset>3710940</wp:posOffset>
                </wp:positionV>
                <wp:extent cx="1600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92.2pt" to="296.95pt,29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71700</wp:posOffset>
                </wp:positionH>
                <wp:positionV relativeFrom="paragraph">
                  <wp:posOffset>4168140</wp:posOffset>
                </wp:positionV>
                <wp:extent cx="16002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28.2pt" to="296.95pt,3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71700</wp:posOffset>
                </wp:positionH>
                <wp:positionV relativeFrom="paragraph">
                  <wp:posOffset>4625340</wp:posOffset>
                </wp:positionV>
                <wp:extent cx="16002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64.2pt" to="296.95pt,36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71700</wp:posOffset>
                </wp:positionH>
                <wp:positionV relativeFrom="paragraph">
                  <wp:posOffset>5082540</wp:posOffset>
                </wp:positionV>
                <wp:extent cx="16002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00.2pt" to="296.95pt,40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71700</wp:posOffset>
                </wp:positionH>
                <wp:positionV relativeFrom="paragraph">
                  <wp:posOffset>5539740</wp:posOffset>
                </wp:positionV>
                <wp:extent cx="16002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36.2pt" to="296.95pt,43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71900</wp:posOffset>
                </wp:positionH>
                <wp:positionV relativeFrom="paragraph">
                  <wp:posOffset>3710940</wp:posOffset>
                </wp:positionV>
                <wp:extent cx="16002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92.2pt" to="422.95pt,29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71900</wp:posOffset>
                </wp:positionH>
                <wp:positionV relativeFrom="paragraph">
                  <wp:posOffset>4168140</wp:posOffset>
                </wp:positionV>
                <wp:extent cx="16002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28.2pt" to="422.95pt,3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71900</wp:posOffset>
                </wp:positionH>
                <wp:positionV relativeFrom="paragraph">
                  <wp:posOffset>4625340</wp:posOffset>
                </wp:positionV>
                <wp:extent cx="16002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64.2pt" to="422.95pt,36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71900</wp:posOffset>
                </wp:positionH>
                <wp:positionV relativeFrom="paragraph">
                  <wp:posOffset>5082540</wp:posOffset>
                </wp:positionV>
                <wp:extent cx="16002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00.2pt" to="422.95pt,40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71900</wp:posOffset>
                </wp:positionH>
                <wp:positionV relativeFrom="paragraph">
                  <wp:posOffset>5539740</wp:posOffset>
                </wp:positionV>
                <wp:extent cx="16002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36.2pt" to="422.95pt,43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72100</wp:posOffset>
                </wp:positionH>
                <wp:positionV relativeFrom="paragraph">
                  <wp:posOffset>3710940</wp:posOffset>
                </wp:positionV>
                <wp:extent cx="16002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92.2pt" to="548.95pt,29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72100</wp:posOffset>
                </wp:positionH>
                <wp:positionV relativeFrom="paragraph">
                  <wp:posOffset>4168140</wp:posOffset>
                </wp:positionV>
                <wp:extent cx="16002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328.2pt" to="548.95pt,3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72100</wp:posOffset>
                </wp:positionH>
                <wp:positionV relativeFrom="paragraph">
                  <wp:posOffset>4625340</wp:posOffset>
                </wp:positionV>
                <wp:extent cx="16002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364.2pt" to="548.95pt,36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72100</wp:posOffset>
                </wp:positionH>
                <wp:positionV relativeFrom="paragraph">
                  <wp:posOffset>5082540</wp:posOffset>
                </wp:positionV>
                <wp:extent cx="16002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400.2pt" to="548.95pt,40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72100</wp:posOffset>
                </wp:positionH>
                <wp:positionV relativeFrom="paragraph">
                  <wp:posOffset>5539740</wp:posOffset>
                </wp:positionV>
                <wp:extent cx="16002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436.2pt" to="548.95pt,43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714500" cy="80010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grabb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(introductio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grabb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(introduct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6225540</wp:posOffset>
                </wp:positionV>
                <wp:extent cx="1257300" cy="68580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zing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(conclusio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490.2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zing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(conclus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914400</wp:posOffset>
                </wp:positionV>
                <wp:extent cx="1028700" cy="41910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opi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3pt;mso-wrap-distance-left:9.05pt;mso-wrap-distance-right:9.05pt;mso-wrap-distance-top:0pt;mso-wrap-distance-bottom:0pt;margin-top:72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top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2110740</wp:posOffset>
                </wp:positionV>
                <wp:extent cx="1371600" cy="571500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main ideas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key foc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166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main ideas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key foc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42900</wp:posOffset>
                </wp:positionH>
                <wp:positionV relativeFrom="paragraph">
                  <wp:posOffset>3657600</wp:posOffset>
                </wp:positionV>
                <wp:extent cx="1485900" cy="57150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details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elabor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288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details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elabo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5840" w:h="12240"/>
      <w:pgMar w:left="720" w:right="720" w:gutter="0" w:header="36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ame: __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06:22:00Z</dcterms:created>
  <dc:creator>Angelica Bahena</dc:creator>
  <dc:description/>
  <cp:keywords/>
  <dc:language>en-US</dc:language>
  <cp:lastModifiedBy>user</cp:lastModifiedBy>
  <cp:lastPrinted>2008-11-04T15:19:00Z</cp:lastPrinted>
  <dcterms:modified xsi:type="dcterms:W3CDTF">2013-01-06T06:22:00Z</dcterms:modified>
  <cp:revision>2</cp:revision>
  <dc:subject/>
  <dc:title/>
</cp:coreProperties>
</file>